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016944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08927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